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olor w:val="000000"/>
          <w:spacing w:val="3"/>
          <w:sz w:val="24"/>
          <w:szCs w:val="24"/>
          <w:lang w:val="ru-RU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pacing w:val="3"/>
          <w:sz w:val="24"/>
          <w:szCs w:val="24"/>
          <w:lang w:val="en-US"/>
        </w:rPr>
        <w:t>13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О ПРЕДЛОЖЕНИ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 настоящото Ви представяме нашето техническо предложение за участие в обявената от Вас обществена поръчка с предмет </w:t>
      </w:r>
      <w:r>
        <w:rPr>
          <w:b/>
          <w:sz w:val="24"/>
          <w:szCs w:val="24"/>
          <w:lang w:eastAsia="en-US"/>
        </w:rPr>
        <w:t>„</w:t>
      </w:r>
      <w:r>
        <w:rPr>
          <w:b/>
          <w:sz w:val="24"/>
          <w:szCs w:val="24"/>
        </w:rPr>
        <w:t>Доставка на дребно офис оборудване за нуждите на Община Габрово и второстепенни разпоредители с бюджет</w:t>
      </w:r>
      <w:r>
        <w:rPr>
          <w:b/>
          <w:sz w:val="24"/>
          <w:szCs w:val="24"/>
          <w:lang w:eastAsia="en-US"/>
        </w:rPr>
        <w:t>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открита с </w:t>
      </w:r>
      <w:r>
        <w:rPr>
          <w:b/>
          <w:bCs/>
          <w:color w:val="000000"/>
          <w:sz w:val="24"/>
          <w:szCs w:val="24"/>
        </w:rPr>
        <w:t>Решение № ……/………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</w:rPr>
        <w:t>201</w:t>
      </w:r>
      <w:r>
        <w:rPr>
          <w:b/>
          <w:bCs/>
          <w:color w:val="000000"/>
          <w:sz w:val="24"/>
          <w:szCs w:val="24"/>
          <w:lang w:val="bg-BG"/>
        </w:rPr>
        <w:t>4</w:t>
      </w:r>
      <w:r>
        <w:rPr>
          <w:b/>
          <w:bCs/>
          <w:color w:val="000000"/>
          <w:sz w:val="24"/>
          <w:szCs w:val="24"/>
        </w:rPr>
        <w:t xml:space="preserve"> г</w:t>
      </w:r>
      <w:r>
        <w:rPr>
          <w:b/>
          <w:bCs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на кмета на Община Габрово.</w:t>
      </w:r>
    </w:p>
    <w:p>
      <w:pPr>
        <w:pStyle w:val="Normal"/>
        <w:rPr>
          <w:color w:val="000000"/>
          <w:spacing w:val="3"/>
          <w:sz w:val="24"/>
          <w:szCs w:val="24"/>
          <w:lang w:val="bg-BG"/>
        </w:rPr>
      </w:pPr>
      <w:r>
        <w:rPr>
          <w:color w:val="000000"/>
          <w:spacing w:val="3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Техническото предложение на Изпълнителя се изготвя на базата на Техническата спецификация на Възложителя и трябва да включва като минимум следното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b/>
          <w:i/>
          <w:sz w:val="24"/>
          <w:szCs w:val="24"/>
          <w:lang w:val="bg-BG"/>
        </w:rPr>
        <w:t xml:space="preserve">1. </w:t>
      </w:r>
      <w:r>
        <w:rPr>
          <w:b/>
          <w:i/>
          <w:sz w:val="24"/>
          <w:szCs w:val="24"/>
        </w:rPr>
        <w:t>Кратка анотация на досегашната дейност на участника</w:t>
      </w:r>
      <w:r>
        <w:rPr>
          <w:i/>
          <w:sz w:val="24"/>
          <w:szCs w:val="24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rPr>
          <w:position w:val="8"/>
          <w:sz w:val="24"/>
          <w:szCs w:val="24"/>
          <w:lang w:val="en-US" w:eastAsia="pl-PL"/>
        </w:rPr>
      </w:pPr>
      <w:r>
        <w:rPr>
          <w:position w:val="8"/>
          <w:sz w:val="24"/>
          <w:szCs w:val="24"/>
          <w:lang w:val="bg-BG" w:eastAsia="pl-PL"/>
        </w:rPr>
        <w:t>.........................................................................................</w:t>
      </w:r>
      <w:r>
        <w:rPr>
          <w:position w:val="8"/>
          <w:sz w:val="24"/>
          <w:szCs w:val="24"/>
          <w:lang w:val="en-US" w:eastAsia="pl-PL"/>
        </w:rPr>
        <w:t>................................</w:t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rPr>
          <w:b/>
          <w:b/>
          <w:i/>
          <w:i/>
          <w:position w:val="8"/>
          <w:sz w:val="24"/>
          <w:szCs w:val="24"/>
          <w:lang w:val="bg-BG" w:eastAsia="pl-PL"/>
        </w:rPr>
      </w:pPr>
      <w:r>
        <w:rPr>
          <w:b/>
          <w:i/>
          <w:position w:val="8"/>
          <w:sz w:val="24"/>
          <w:szCs w:val="24"/>
          <w:lang w:val="bg-BG" w:eastAsia="pl-PL"/>
        </w:rPr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2. </w:t>
      </w:r>
      <w:r>
        <w:rPr>
          <w:b/>
          <w:i/>
          <w:sz w:val="24"/>
          <w:szCs w:val="24"/>
        </w:rPr>
        <w:t>Кратко описание на организацията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b/>
          <w:i/>
          <w:sz w:val="24"/>
          <w:szCs w:val="24"/>
        </w:rPr>
        <w:t>създадена от участника за изпълнение на договор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en-US"/>
        </w:rPr>
        <w:t xml:space="preserve">3. </w:t>
      </w:r>
      <w:r>
        <w:rPr>
          <w:b/>
          <w:i/>
          <w:sz w:val="24"/>
          <w:szCs w:val="24"/>
          <w:lang w:val="bg-BG"/>
        </w:rPr>
        <w:t>Съгласни сме срокът за изпълнение на поръчката да е до 31.12.2016г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bg-BG"/>
        </w:rPr>
        <w:t xml:space="preserve">4. Предлаганите за доставка от нас  артикули са от марка/ производител както следва: 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382"/>
        <w:gridCol w:w="936"/>
        <w:gridCol w:w="2184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р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3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арка и/ или   или производител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3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опирна А4 бяла 80 г/м2 -500 л в пак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опирна А4 рецикл. 80 г/м2 – 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опирна А5 бяла 80 г/м2 – 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цветна А4 асорти – 1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конечна принтерна хартия 150/11/1 – 40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о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конечна принтерна хартия 240/11/1 – 20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о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конечна принтерна хартия 240/11/2 – 10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о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конечна принтерна хартия 240/11/3 – 10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о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конечна принтерна хартия  380/11/1 – 10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с А4 92 г/м2 – 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опирна А3 80 г/м2 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за цветно копиране А4 90 г/м2 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тия за цветно копиране А4  100 г/м2 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„                   „                  „       </w:t>
            </w:r>
            <w:r>
              <w:rPr/>
              <w:t>А4 160 г/м2 25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„                    „                          </w:t>
            </w:r>
            <w:r>
              <w:rPr/>
              <w:t>А4 250 г/м2 125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„                     „                          </w:t>
            </w:r>
            <w:r>
              <w:rPr/>
              <w:t>А3 100 г/м2  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„                       „                         </w:t>
            </w:r>
            <w:r>
              <w:rPr/>
              <w:t>А3 160 г/м2  25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опирна цветна пастел А4 80 г/м2 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„                     „         </w:t>
            </w:r>
            <w:r>
              <w:rPr/>
              <w:t>наситена А4 80 г/м2 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„                     „            </w:t>
            </w:r>
            <w:r>
              <w:rPr/>
              <w:t xml:space="preserve">пастел А3 80 г/м2 100 л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„                     „         </w:t>
            </w:r>
            <w:r>
              <w:rPr/>
              <w:t>наситена А3 80 г/м2 1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опирна цветна пастел А4 160 г/м2  5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опирна цветна наситена А4 160 г/м2 5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с ролка 90/95 г/м2 1.10/10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с А3 90/95 г/м2 25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арирана А4 вестникарска 250 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ндиго А4 50 л                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сова ролка термо 79 мм ф8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ова ролка термо 57 мм ф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че бяло 9х9 см – 6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че лепящо 4 цвята 75/75 4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ски за маркиране ярки цветове ПВ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и за маркиране стрел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тикети лепящиА 4 разл.видове 2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тикети лепящи цветни А4 2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ка с твърди корици А4 1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ка с твърди корици А4 2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ка 21/35 200л тв.кориц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ка малък формат тв.корици 1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ка малък формат меки корици 4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ка малък формат меки корици 2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тове за флипчарт бел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бучник А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бучник А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икове бели С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икове бели С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икове бели С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„        </w:t>
            </w:r>
            <w:r>
              <w:rPr/>
              <w:t xml:space="preserve">кафяви С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„         </w:t>
            </w:r>
            <w:r>
              <w:rPr/>
              <w:t xml:space="preserve">кафяви С5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„         </w:t>
            </w:r>
            <w:r>
              <w:rPr/>
              <w:t xml:space="preserve">кафяви  С 4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110х220 бял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ик за </w:t>
            </w:r>
            <w:r>
              <w:rPr>
                <w:lang w:val="en-US"/>
              </w:rPr>
              <w:t xml:space="preserve">CD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лик джоб В4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ик джоб  Е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к джоб 450х 3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кал различни цветов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калка с шну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ълнител обикновен тънъ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ълнител дебе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онче за писал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 химикал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 ролер 0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 ролер 0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ънкописец 0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ънкописец 0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ънкописец за </w:t>
            </w:r>
            <w:r>
              <w:rPr>
                <w:lang w:val="en-US"/>
              </w:rPr>
              <w:t>C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маркер разл.цветов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р перманентен 0.4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р перманентен   1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ркер перманентен  3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умастери 6 ц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умастери 12 ц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ив автоматичен 0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ив автомат. 0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ти мини 0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ти мини 0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ив с гу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илка за моли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ктор на водна осно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ктор лен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ктор химикал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50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иния 30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мащаб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ъгълни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ьор 8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ьор 5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ьор 3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ПВЦ с машин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за картоте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картонена с машин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Дел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с ластик картонена А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с ластик ПВЦ А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об А4  10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пборд без капа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пборд с капа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нта за докумен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итник ПВ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и ПВЦ 5 цвя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и ПВЦ 10 ц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и ПВЦ 12 ц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и хоризонтални х 10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вка хоризонталн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вертикал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айзер за бюр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за хартиено кубч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жнител за пръ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че ПВ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форатор 16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форатор 25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форатор 7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бод машинка 1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бод машинка 2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бод машинка с дълго рамо 25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телб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мери 28 мм х 10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мери 50 мм 10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ърчета 4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чета 2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чета за телбод 24/6 мм х 100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чета за телбод № 10 х 100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ило сухо 20 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ило универсално 45 м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ило моментно  3 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 макетен малъ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 макетен голя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лепяща 50 мм/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лепяща 19/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двойнозалепваща 15 мм/10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ица офисна 15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ица офисна 20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ица офисна 25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стичета 0.500 к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ъска коркова 40х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ъска коркова 60х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ипчарт70х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ио за ламиниране А3 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ио за ламиниране А4 2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ио за ламиниране А5 25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ио за ламиниране А6  5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орици за подвързване ПВЦ непрозрачни А4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ци за подв.непрозрачни А5 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ци за подв.прозрачни ПВЦ А4 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ци за подвързване прозр. А5 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ала за подвързване 8 мм А4 2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ала за подв. 12 мм А4 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ала за подв.16 мм А4 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ала зо подв. 22 мм А4 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ала за подв. 32 ммА4 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адж панел вертикале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ъзка за бад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атор автоматичен метален 6 цифр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ило тампонно 25 м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.калкулатор 8 раз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. калкулатор 10 раз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. калкулатор 12 раз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ия ПВЦ за С</w:t>
            </w:r>
            <w:r>
              <w:rPr>
                <w:lang w:val="en-US"/>
              </w:rPr>
              <w:t>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лотина за А4 20 л висок кл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инатор А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ерии 2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ерии 3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V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е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ка за компютър оптич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нта за принтер </w:t>
            </w:r>
            <w:r>
              <w:rPr>
                <w:lang w:val="en-US"/>
              </w:rPr>
              <w:t xml:space="preserve"> Epson LQ 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нта за принтер </w:t>
            </w:r>
            <w:r>
              <w:rPr>
                <w:lang w:val="en-US"/>
              </w:rPr>
              <w:t>Panasonik KX-P</w:t>
            </w:r>
            <w:r>
              <w:rPr/>
              <w:t>16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д за миш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нцови блокч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FF00"/>
                <w:lang w:val="en-US"/>
              </w:rPr>
            </w:pPr>
            <w:r>
              <w:rPr>
                <w:color w:val="00FF00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че за рисуване</w:t>
            </w:r>
            <w:r>
              <w:rPr>
                <w:lang w:val="en-US"/>
              </w:rPr>
              <w:t xml:space="preserve"> </w:t>
            </w:r>
            <w:r>
              <w:rPr/>
              <w:t>А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FF00"/>
                <w:lang w:val="en-US"/>
              </w:rPr>
            </w:pPr>
            <w:r>
              <w:rPr>
                <w:color w:val="00FF00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и моливи за рисуване</w:t>
            </w:r>
            <w:r>
              <w:rPr>
                <w:lang w:val="en-US"/>
              </w:rPr>
              <w:t xml:space="preserve"> 12 </w:t>
            </w:r>
            <w:r>
              <w:rPr/>
              <w:t>цвя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FF00"/>
                <w:lang w:val="en-US"/>
              </w:rPr>
            </w:pPr>
            <w:r>
              <w:rPr>
                <w:color w:val="00FF00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ки за оцветяване за деца от</w:t>
            </w:r>
            <w:r>
              <w:rPr>
                <w:lang w:val="en-US"/>
              </w:rPr>
              <w:t xml:space="preserve"> </w:t>
            </w:r>
            <w:r>
              <w:rPr/>
              <w:t>0 до 3 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4634"/>
      </w:tblGrid>
      <w:tr>
        <w:trPr/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 w:eastAsia="en-US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ind w:right="-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3:55:00Z</dcterms:created>
  <dc:creator>y.zdravkova</dc:creator>
  <dc:description/>
  <cp:keywords/>
  <dc:language>en-US</dc:language>
  <cp:lastModifiedBy>y.zdravkova</cp:lastModifiedBy>
  <dcterms:modified xsi:type="dcterms:W3CDTF">2014-08-26T10:30:00Z</dcterms:modified>
  <cp:revision>22</cp:revision>
  <dc:subject/>
  <dc:title/>
</cp:coreProperties>
</file>